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.</w:t>
      </w:r>
      <w:r>
        <w:rPr/>
        <w:t>2020/2021-2024/2025</w:t>
      </w:r>
      <w:r>
        <w:rPr>
          <w:rFonts w:cs="Corbel" w:ascii="Corbel" w:hAnsi="Corbel"/>
          <w:i/>
          <w:smallCaps/>
          <w:sz w:val="24"/>
          <w:szCs w:val="24"/>
        </w:rPr>
        <w:t>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2021/2022...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Międzynarodowe prawo lotnicze i kosm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40" w:after="40"/>
              <w:rPr>
                <w:rFonts w:ascii="Times New Roman" w:hAnsi="Times New Roman" w:cs="Times New Roman"/>
                <w:bCs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lang w:eastAsia="zh-CN" w:bidi="hi-IN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eastAsia="zh-CN"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zh-CN" w:bidi="hi-IN"/>
              </w:rPr>
              <w:t xml:space="preserve">Dr hab. </w:t>
            </w:r>
            <w:r>
              <w:rPr>
                <w:rFonts w:cs="Times New Roman" w:ascii="Times New Roman" w:hAnsi="Times New Roman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zh-CN" w:bidi="hi-IN"/>
              </w:rPr>
              <w:t>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r hab. Dagmara Kuźniar, prof. UR - wykład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lang w:eastAsia="zh-CN"/>
        </w:rPr>
      </w:pPr>
      <w:r>
        <w:rPr>
          <w:rFonts w:eastAsia="Cambria" w:cs="Times New Roman" w:ascii="Times New Roman" w:hAnsi="Times New Roman"/>
          <w:lang w:eastAsia="zh-CN"/>
        </w:rPr>
        <w:t>- wykłady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  <w:lang w:eastAsia="zh-CN"/>
        </w:rPr>
      </w:pPr>
      <w:r>
        <w:rPr>
          <w:rFonts w:eastAsia="Cambria" w:cs="Corbel" w:ascii="Corbel" w:hAnsi="Corbel"/>
          <w:b w:val="false"/>
          <w:szCs w:val="24"/>
          <w:lang w:eastAsia="zh-C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zh-CN" w:bidi="hi-I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zh-CN"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26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496"/>
        <w:gridCol w:w="88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C1 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 xml:space="preserve">zapoznanie z podstawowymi pojęciami i problematyką międzynarodowego prawa lotniczego i kosmicznego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h-CN" w:bidi="hi-IN"/>
              </w:rPr>
              <w:t>C2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przedstawienie i wyjaśnienie roli międzynarodowego prawa lotniczego i kosmicznego we współczesnym świecie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C3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przedstawienie roli państw i organizacji międzynarodowych oraz umów międzynarodowych i innych dokumentów międzynarodowych w międzynarodowym prawie lotniczym i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zh-CN" w:bidi="hi-IN"/>
              </w:rPr>
              <w:t>kosmicznym oraz zasad odpowiedzialności za ich niedotrzymanie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C4</w:t>
            </w:r>
          </w:p>
        </w:tc>
        <w:tc>
          <w:tcPr>
            <w:tcW w:w="1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true"/>
              <w:overflowPunct w:val="false"/>
              <w:autoSpaceDE w:val="false"/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zh-CN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iCs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pl-PL" w:eastAsia="zh-CN" w:bidi="hi-I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zh-C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 ( efekt uczenia się)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lang w:eastAsia="zh-C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mallCaps/>
                <w:lang w:eastAsia="zh-CN"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definiuje podstawowe pojęcia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yjaśnia rolę międzynarodowego prawa lotniczego i kosmicznego w funkcjonowaniu społeczności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identyfikuje źródła, podmioty oraz zakres problematyk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2, K_W04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5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charakteryzuje zagadnienia międzynarodowego prawa lotniczego i kosmicznego i formułuje wniosk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K_W03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ocenia stan faktyczny w świetle odpowiednich regulacj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6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projektuje orzeczenia sądów międzynarodow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poddaje krytyce działania podmiotów prawa międzynarodow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1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yprowadza samodzielne wnioski na podstawie analizy prawa traktatowego i zwyczajowego oraz judykatury i doktry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zachowuje otwartość w dyskusji nad aktualnymi wydarzeniami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8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śledzi procesy zachodzące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zachowuje krytycyzm w wyrażaniu opinii na temat jakości obowiązujących regula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aktywnie działa w ramach dostępnych form aktyw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4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nieustannie weryfikuje poziom swojej wiedzy i jest gotów do jej poszerz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rganizuje, Praktykuje i syntetyzuje wiedzę celem prowadzenia działań profesjonal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40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  <w:gridCol w:w="161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1. Z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naczenie pojęć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2. Problem delimitacji i zakresu zwierzchnictwa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1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>godz.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zh-CN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1.   Pojęcie i źródła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2.   Status prawny statków powietrznych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3.   Status prawny załóg statków powietrznych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4.   Międzynarodowy transport lotniczy i wolności lotnicze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5.   Organizacja Międzynarodowego Lotnictwa Cywilneg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>9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 godz.</w:t>
            </w:r>
          </w:p>
        </w:tc>
      </w:tr>
      <w:tr>
        <w:trPr>
          <w:trHeight w:val="2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zh-CN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2.   Status prawny kosmosu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4.   Odpowiedzialność międzynarodowa za działania kosmiczne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5.   Współpraca międzynarodowa w badaniu i pokojowym wykorzystaniu kosmosu 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 xml:space="preserve">6. </w:t>
            </w:r>
            <w:r>
              <w:rPr>
                <w:rFonts w:cs="Times New Roman" w:ascii="Times New Roman" w:hAnsi="Times New Roman"/>
                <w:szCs w:val="24"/>
                <w:lang w:eastAsia="pl-PL"/>
              </w:rPr>
              <w:t>Aktualne problemu stosowania prawa kosmi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zh-CN" w:bidi="hi-IN"/>
              </w:rPr>
              <w:t>8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 godz.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zh-CN" w:bidi="hi-IN"/>
              </w:rPr>
              <w:t xml:space="preserve">18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mallCaps/>
          <w:lang w:eastAsia="zh-CN"/>
        </w:rPr>
      </w:pPr>
      <w:r>
        <w:rPr>
          <w:rFonts w:cs="Times New Roman" w:ascii="Times New Roman" w:hAnsi="Times New Roman"/>
          <w:smallCaps/>
          <w:lang w:eastAsia="zh-CN"/>
        </w:rPr>
        <w:t>Wykład informacyjny, wykład problemowy, ćwiczenia audytoryjne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zh-C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zh-CN" w:bidi="hi-I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zh-C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smallCaps/>
                <w:lang w:eastAsia="zh-CN" w:bidi="hi-IN"/>
              </w:rPr>
            </w:pPr>
            <w:r>
              <w:rPr>
                <w:rFonts w:cs="Times New Roman" w:ascii="Times New Roman" w:hAnsi="Times New Roman"/>
                <w:smallCaps/>
                <w:lang w:eastAsia="zh-CN" w:bidi="hi-IN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eastAsia="zh-CN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uppressAutoHyphens w:val="true"/>
        <w:snapToGrid w:val="false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zh-C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zh-CN" w:bidi="hi-IN"/>
        </w:rPr>
      </w:r>
    </w:p>
    <w:p>
      <w:pPr>
        <w:pStyle w:val="Bezodstpw"/>
        <w:rPr/>
      </w:pPr>
      <w:r>
        <w:rPr>
          <w:b/>
          <w:lang w:eastAsia="zh-CN"/>
        </w:rPr>
        <w:t>Wykład</w:t>
      </w:r>
      <w:r>
        <w:rPr>
          <w:lang w:eastAsia="zh-CN"/>
        </w:rPr>
        <w:t xml:space="preserve"> – </w:t>
      </w:r>
      <w:r>
        <w:rPr>
          <w:rFonts w:cs="Times New Roman" w:ascii="Times New Roman" w:hAnsi="Times New Roman"/>
          <w:lang w:eastAsia="zh-C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eastAsia="zh-CN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eastAsia="zh-CN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Literatura podstawowa: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Żylicz, Prawo lotnicze międzynarodowe, europejskie i krajowe, Warszawa 2011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A. Górbiel, Międzynarodowe prawo kosmiczne, Warszawa 1985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A. Wasilkowski (red.), Działalność kosmiczna w świetle prawa międzynarodowego, Warszawa 1991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W</w:t>
            </w:r>
            <w:r>
              <w:rPr>
                <w:rFonts w:cs="Times New Roman" w:ascii="Times New Roman" w:hAnsi="Times New Roman"/>
                <w:szCs w:val="24"/>
                <w:lang w:eastAsia="zh-CN"/>
              </w:rPr>
              <w:t>ybór aktów prawnych do nauki międzynarodowego prawa lotniczego i kosmicznego (oprac. P. Durys, F. Jasiński), Warszawa 1999,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Literatura uzupełniająca: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D. Kuźniar, Ochrona środowiska przestrzeni kosmicznej i ciał niebieskich. Studium prawnomiędzynarodowe, Rzeszów 2019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Polkowska, Suwerenność państwa w przestrzeni powietrznej. Geneza, zakres i ewolucja, Warszawa 2009,</w:t>
            </w:r>
          </w:p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- M. Polkowska, Prawo kosmiczne w obliczu nowych problemów współczesności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2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4T09:32:00Z</dcterms:modified>
  <cp:revision>2</cp:revision>
  <dc:subject/>
  <dc:title/>
</cp:coreProperties>
</file>